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he Treaty Making Proces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fter the arrival of Europeans in Canada, native peoples realized that they were becoming a small minority in their own land.  They signed agreements calle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 with the Europeans to accomplish two thing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ever, most of these treaties have  _________________________ since neither goal was achiev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ive Peop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167880" cy="304038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6746" b="-28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The aboriginal peoples of Canada are actually many distinct peoples who differ greatly in respect to: 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er the years that followed, the relationship between the Natives and Europeans ___________________ drastically.  As more and more Europeans arrived, the British government wanted to have control of the  ____________ used by the natives.  In exchange they offered Native people _____________________ an area of land called a ___________________ and sometimes 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Signing Treati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rst Na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ropean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n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perience with Trea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59:00Z</dcterms:created>
  <dc:creator>Jason</dc:creator>
  <dc:description/>
  <dc:language>en-US</dc:language>
  <cp:lastModifiedBy>Jason</cp:lastModifiedBy>
  <cp:lastPrinted>2010-11-24T08:53:00Z</cp:lastPrinted>
  <dcterms:modified xsi:type="dcterms:W3CDTF">2010-11-24T13:59:00Z</dcterms:modified>
  <cp:revision>2</cp:revision>
  <dc:subject/>
  <dc:title/>
</cp:coreProperties>
</file>